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632882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721136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746983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57625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395084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618111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46028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198554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24162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