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291165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893244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810564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714624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43989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946844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552557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987838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259334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