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98235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14197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90599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710491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084896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32217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90358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49308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38378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